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b/>
          <w:i/>
        </w:rPr>
        <w:t xml:space="preserve">Приложение № 24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i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i/>
          <w:lang w:eastAsia="ru-RU"/>
        </w:rPr>
        <w:t>222       от 28.12.2024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Нормативные затраты на обеспечение функций</w:t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Муниципального казенного дошкольного образовательного учреждения</w:t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>детский сад № 24 пгт.. Верхние Серги</w:t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30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2,032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948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88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45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2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3. Затраты на приобретение основных средст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Затраты на приобретение принтеров, многофункциональных устройств, копировальных аппаратов и иной оргтехник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2928"/>
        <w:gridCol w:w="3057"/>
        <w:gridCol w:w="1716"/>
      </w:tblGrid>
      <w:tr>
        <w:trPr>
          <w:trHeight w:val="133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слительной техники,                       (не более)  шт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1 вычислительную технику в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  рубле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ConsPlusNormal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3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3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268"/>
        <w:gridCol w:w="1536"/>
        <w:gridCol w:w="1793"/>
      </w:tblGrid>
      <w:tr>
        <w:trPr>
          <w:trHeight w:val="10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услуги по обращению с ТКО (не более),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,275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5198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406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,2564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3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>
          <w:trHeight w:val="62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13,2762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,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288,71800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6,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,4080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179,82972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8,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867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3.1.3</w:t>
      </w:r>
      <w:r>
        <w:rPr/>
        <w:t>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9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eastAsia="ru-RU"/>
              </w:rPr>
              <w:t>972,624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.1301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lang w:eastAsia="ru-RU"/>
              </w:rPr>
              <w:t>122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1148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2,646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.5551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2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71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rPr/>
      </w:pPr>
      <w:r>
        <w:rPr/>
        <w:t>3.1.4. Затраты на услуги по обращению с ТКО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ращению с Т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1,1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0200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17413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ращению с Т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4,1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1598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866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4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1</w:t>
      </w:r>
      <w:r>
        <w:rPr/>
        <w:t>. Затраты на содержание и техническое обслуживание помещений:</w:t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3385"/>
        <w:gridCol w:w="1560"/>
        <w:gridCol w:w="1546"/>
      </w:tblGrid>
      <w:tr>
        <w:trPr>
          <w:trHeight w:val="1759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монт оборудован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46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96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121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55,08973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lang w:eastAsia="ru-RU"/>
              </w:rPr>
              <w:t>1347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428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борудования для дублирования сигналов «Пожар» на ПНЦ П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8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,64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 xml:space="preserve">Замена аккумуляторной батареи в ББ ПАК ОК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4.1.2.</w:t>
      </w:r>
      <w:r>
        <w:rPr>
          <w:rFonts w:cs="Times New Roman" w:ascii="Times New Roman" w:hAnsi="Times New Roman"/>
          <w:lang w:eastAsia="ru-RU"/>
        </w:rPr>
        <w:t xml:space="preserve"> Затраты на дератизацию и дезинфекцию ,техническое обслуживание , ремонт оборудования, проведение проверки огнезащитной обработки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0" w:name="_Hlk21617573"/>
            <w:bookmarkEnd w:id="0"/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325,9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,91176</w:t>
            </w:r>
          </w:p>
        </w:tc>
      </w:tr>
      <w:tr>
        <w:trPr>
          <w:trHeight w:val="56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2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2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44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1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91,7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19177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камерной дезинфекции постельных принадлежносте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46,8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646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проверки огнезащитной обработ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7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2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5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5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, психиатрического обследования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дицинский осмотр сотрудников(52чел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lang w:eastAsia="ru-RU"/>
              </w:rPr>
              <w:t>145,6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5,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 , СОУ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,5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7,25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,977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ьная оценка рабочего ме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9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, физических 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751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5,01848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физфакторов согласно догов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68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отрудников на гельминт, золотистый стафилаккок ,рото и норовиру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3,89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314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отрудников на рота-норовиру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6. Затраты на оплату услуг физической охраны объекта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ид услуг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1 здания, объекта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 физической охраны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858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eastAsia="ru-RU"/>
              </w:rPr>
              <w:t>528,5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7. Затраты на оплату услуг вневедомственной охра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54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8,62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536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ка-спорткомплекс (п.205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арнавальный костюм детский « Морячка 2» ,рост 122-128см.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55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арнавальный костюм детский «Моряк» ,рост 122-128см.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843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арнавальный костюм ВОВ девочка рост ,128см.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348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навальный костюм ВОВ мальчик (брюки) ,рост 128 см. 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41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навальный костюм детский «Ульяна» рост 128 см. 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304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навальный костюм «Егорка» рост 128см (п.2221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304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навальный костюм детский «Хороводная девочка красный, рост 122см.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96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навальный костюм детский «Хороводный мальчик» красный , рост122см. 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208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м танкиста (п.198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76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м летчика (п.198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76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ка военной медсестры (малая) (п.198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48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бка сетка, фатин, пачка цветная (п.198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00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6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7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</w:tblGrid>
      <w:tr>
        <w:trPr>
          <w:trHeight w:val="2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4"/>
        <w:gridCol w:w="3245"/>
        <w:gridCol w:w="1406"/>
        <w:gridCol w:w="1445"/>
        <w:gridCol w:w="1426"/>
        <w:gridCol w:w="1882"/>
      </w:tblGrid>
      <w:tr>
        <w:trPr>
          <w:trHeight w:val="11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ов, работ, услу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мер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единиц в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за единицу (не более),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 (не более), тыс. руб.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ыло хозяйственное ЗООг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4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рошок стиральный 400г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,0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да кальцинированная 400г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Чистящее средство 400г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82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охлор (таблетк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7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чатки  хозяйственны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а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065</w:t>
            </w:r>
          </w:p>
        </w:tc>
      </w:tr>
      <w:tr>
        <w:trPr>
          <w:trHeight w:val="28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ель для мытья посуды 500мл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25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ель для унитаза 700мл «Санокс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15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ни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шки для мусора (30л.20шт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аков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умага офисн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ач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8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япкодержател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12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ка разделочная (25*35,дерево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,75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ска разделочная (20*30,дерево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425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нос пластиковы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,1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еселка деревянн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89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eastAsia="ru-RU"/>
              </w:rPr>
              <w:t xml:space="preserve">Катридж 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ru-RU"/>
              </w:rPr>
              <w:t>Canon MF 44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,25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ИТО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0,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7.1.1.2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007"/>
        <w:gridCol w:w="211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накаливания электрические 75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15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дневного 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тыс.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04,0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овательная услуга по дополнительной профессиональной программе повышения квалификации по теме «создание развивающей среды в ДОО в сответствии с ФОП ДО : 7 челове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ы повышения квалификации педагогов :  7 челове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ы повышения квалификации педагогов :  6 челове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5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4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Ekaterina</cp:lastModifiedBy>
  <cp:lastPrinted>2021-01-20T14:40:00Z</cp:lastPrinted>
  <dcterms:modified xsi:type="dcterms:W3CDTF">2025-10-24T03:29:00Z</dcterms:modified>
  <cp:revision>325</cp:revision>
  <dc:subject/>
  <dc:title>Приложение № 1</dc:title>
</cp:coreProperties>
</file>